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80/U/RZ/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Przeglądy i konserwacja kotłowni oraz węzłów ciepłowniczych </w:t>
        <w:br/>
        <w:t>na terenie Oczyszczalni Ścieków Fordon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 miesięcy od dnia zawarcia umowy,</w:t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16"/>
          <w:szCs w:val="22"/>
          <w:highlight w:val="lightGray"/>
        </w:rPr>
      </w:pPr>
      <w:r>
        <w:rPr>
          <w:rFonts w:cs="Arial" w:ascii="Arial" w:hAnsi="Arial"/>
          <w:b/>
          <w:i/>
          <w:sz w:val="16"/>
          <w:szCs w:val="22"/>
          <w:highlight w:val="lightGray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tabs>
          <w:tab w:val="clear" w:pos="709"/>
          <w:tab w:val="left" w:pos="851" w:leader="none"/>
        </w:tabs>
        <w:spacing w:lineRule="auto" w:line="240"/>
        <w:ind w:left="1134" w:hanging="41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ind w:left="1418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</w:r>
      <w:r>
        <w:rPr>
          <w:rFonts w:cs="Arial" w:ascii="Arial" w:hAnsi="Arial"/>
          <w:vertAlign w:val="superscript"/>
        </w:rPr>
        <w:t xml:space="preserve"> 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9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1 </w:t>
      </w:r>
      <w:r>
        <w:rPr>
          <w:rFonts w:cs="Arial" w:ascii="Arial" w:hAnsi="Arial"/>
          <w:sz w:val="22"/>
          <w:szCs w:val="22"/>
        </w:rPr>
        <w:t>Wykaz wykonanych usług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kstpodstawowywcity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7.2 Dowody określające, czy usługi zostały wykonane należycie.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2 </w:t>
      </w:r>
      <w:r>
        <w:rPr>
          <w:rFonts w:cs="Arial" w:ascii="Arial" w:hAnsi="Arial"/>
          <w:sz w:val="22"/>
          <w:szCs w:val="22"/>
        </w:rPr>
        <w:t>Wykaz osób, które będą uczestniczyć w wykonywaniu zamówie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709" w:hanging="42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7.3 Dla osób wskazanych w Wykazie osób , świadectwa kwalifikacyjne uprawniające </w:t>
        <w:br/>
        <w:t>do zajmowania się urządzeniami, instalacją i sieciami energetycznymi na stanowisku eksploatacji – E , w trzech grupach: G1 (elektroenergetyka), G2 (ciepło), G3 (gazy),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7.4 </w:t>
      </w:r>
      <w:r>
        <w:rPr>
          <w:rFonts w:cs="Arial" w:ascii="Arial" w:hAnsi="Arial"/>
          <w:sz w:val="22"/>
          <w:szCs w:val="22"/>
        </w:rPr>
        <w:t xml:space="preserve">*/Aktualny odpis z właściwego rejestru, */Aktualny odpis z centralnej ewidencji i informacji </w:t>
        <w:br/>
        <w:t>o działalności gospodarczej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</w:t>
      </w:r>
      <w:r>
        <w:rPr>
          <w:rFonts w:cs="Arial" w:ascii="Arial" w:hAnsi="Arial"/>
          <w:sz w:val="20"/>
          <w:u w:val="single"/>
          <w:lang w:val="pl-PL"/>
        </w:rPr>
        <w:t xml:space="preserve"> 2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80/U/RZ/202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glądy i konserwacja kotłowni oraz węzłów ciepłowniczych </w:t>
        <w:br/>
        <w:t>na terenie Oczyszczalni Ścieków Fordo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369"/>
        <w:gridCol w:w="891"/>
        <w:gridCol w:w="707"/>
        <w:gridCol w:w="1607"/>
        <w:gridCol w:w="2186"/>
      </w:tblGrid>
      <w:tr>
        <w:trPr>
          <w:trHeight w:val="127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szczególnienie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2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 /4x5/</w:t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iesięczny przegląd i konserwacja kotłowni i instalacji, zgodnie z zakresem  przedstawionym w „Opisie przedmiotu zamówienia”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 przeglą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otowość wraz z robocizną usuwania awarii nie później niż w ciągu 12 h, licząc od momentu ich zgłoszenia przez Zamawiającego, poza zakresem objętym w „Opisie przedmiotu zamówienia”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POZ. 1÷ 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__%dot. poz. 1÷ 2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 xml:space="preserve">– Wzór Wykazu Usług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 xml:space="preserve">Z-180/U/RZ/2020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Wykaz wykonanych usłu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Przeglądy i konserwacja kotłowni oraz węzłów ciepłowniczych na terenie Oczyszczalni Ścieków Fordo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w okresie ostatnich trzech lat wykonałem następujące usługi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1560"/>
        <w:gridCol w:w="3260"/>
      </w:tblGrid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nazwa zamówienia, opis  zawierający wykonane przeglądów i konserwacji kotłowni oraz węzłów ciepłownicz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usługi zostały wykonan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usług, jest zobowiązany dołączyć dowody, czy usługi zostały wykonane 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b w:val="false"/>
          <w:sz w:val="20"/>
          <w:u w:val="single"/>
        </w:rPr>
        <w:t xml:space="preserve"> 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80/U/RZ/202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glądy i konserwacja kotłowni oraz węzłów ciepłowniczych na terenie Oczyszczalni Ścieków Fordon” </w:t>
      </w:r>
      <w:r>
        <w:rPr>
          <w:rFonts w:cs="Arial" w:ascii="Arial" w:hAnsi="Arial"/>
          <w:sz w:val="22"/>
          <w:szCs w:val="22"/>
        </w:rPr>
        <w:t>będą uczestniczyć następujące osoby, odpowiedzialne za realizację zamówienia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620"/>
        <w:gridCol w:w="6116"/>
      </w:tblGrid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oświadczenia, 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2"/>
              </w:numPr>
              <w:tabs>
                <w:tab w:val="clear" w:pos="709"/>
                <w:tab w:val="left" w:pos="400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wnik eksploatacj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 najmniej 1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ectwo kwalifikacyjne</w:t>
            </w:r>
            <w:r>
              <w:rPr>
                <w:rFonts w:cs="Arial" w:ascii="Arial" w:hAnsi="Arial"/>
                <w:sz w:val="18"/>
                <w:szCs w:val="18"/>
              </w:rPr>
              <w:t xml:space="preserve"> uprawniające do zajmowania się urządzeniami, instalacją i sieciami-</w:t>
            </w:r>
            <w:r>
              <w:rPr>
                <w:rFonts w:cs="Arial" w:ascii="Arial" w:hAnsi="Arial"/>
                <w:b/>
                <w:sz w:val="18"/>
                <w:szCs w:val="18"/>
              </w:rPr>
              <w:t>G1</w:t>
            </w:r>
            <w:r>
              <w:rPr>
                <w:rFonts w:cs="Arial" w:ascii="Arial" w:hAnsi="Arial"/>
                <w:sz w:val="18"/>
                <w:szCs w:val="18"/>
              </w:rPr>
              <w:t xml:space="preserve"> na stanowisku eksploatacji E nr ….  ważne do 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ectwo kwalifikacyjne</w:t>
            </w:r>
            <w:r>
              <w:rPr>
                <w:rFonts w:cs="Arial" w:ascii="Arial" w:hAnsi="Arial"/>
                <w:sz w:val="18"/>
                <w:szCs w:val="18"/>
              </w:rPr>
              <w:t xml:space="preserve"> uprawniające do zajmowania się urządzeniami, instalacją i sieciami-</w:t>
            </w:r>
            <w:r>
              <w:rPr>
                <w:rFonts w:cs="Arial" w:ascii="Arial" w:hAnsi="Arial"/>
                <w:b/>
                <w:sz w:val="18"/>
                <w:szCs w:val="18"/>
              </w:rPr>
              <w:t>G2</w:t>
            </w:r>
            <w:r>
              <w:rPr>
                <w:rFonts w:cs="Arial" w:ascii="Arial" w:hAnsi="Arial"/>
                <w:sz w:val="18"/>
                <w:szCs w:val="18"/>
              </w:rPr>
              <w:t xml:space="preserve"> na stanowisku eksploatacji E nr ….  ważne do 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9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ectwo kwalifikacyjne</w:t>
            </w:r>
            <w:r>
              <w:rPr>
                <w:rFonts w:cs="Arial" w:ascii="Arial" w:hAnsi="Arial"/>
                <w:sz w:val="18"/>
                <w:szCs w:val="18"/>
              </w:rPr>
              <w:t xml:space="preserve"> uprawniające do zajmowania się urządzeniami, instalacją i sieciami-</w:t>
            </w:r>
            <w:r>
              <w:rPr>
                <w:rFonts w:cs="Arial" w:ascii="Arial" w:hAnsi="Arial"/>
                <w:b/>
                <w:sz w:val="18"/>
                <w:szCs w:val="18"/>
              </w:rPr>
              <w:t>G3</w:t>
            </w:r>
            <w:r>
              <w:rPr>
                <w:rFonts w:cs="Arial" w:ascii="Arial" w:hAnsi="Arial"/>
                <w:sz w:val="18"/>
                <w:szCs w:val="18"/>
              </w:rPr>
              <w:t xml:space="preserve"> na stanowisku eksploatacji E nr ….  ważne do ………………….</w:t>
            </w:r>
          </w:p>
        </w:tc>
      </w:tr>
      <w:tr>
        <w:trPr>
          <w:trHeight w:val="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2"/>
              </w:numPr>
              <w:tabs>
                <w:tab w:val="clear" w:pos="709"/>
                <w:tab w:val="left" w:pos="400" w:leader="none"/>
              </w:tabs>
              <w:snapToGrid w:val="false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acownik eksploatacji 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left="0" w:hanging="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Wykonawca jest zobowiązany, dla osoby (osób,) będącej (będących) pełnić funkcję pracownika dozoru energetycznego złożyć wymagane świadectwa G1, G2, G3 na stanowisku eksploatacji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Heading"/>
        <w:jc w:val="right"/>
        <w:rPr/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0"/>
          <w:u w:val="single"/>
        </w:rPr>
        <w:t xml:space="preserve">Załącznik nr 5 - </w:t>
      </w:r>
      <w:r>
        <w:rPr>
          <w:rFonts w:cs="Arial" w:ascii="Arial" w:hAnsi="Arial"/>
          <w:b w:val="false"/>
          <w:sz w:val="20"/>
          <w:u w:val="single"/>
        </w:rPr>
        <w:t>wzór Umo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UMOWA  Nr ZP-RZ/___/2020</w:t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0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 249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 ………………..…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-   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9"/>
          <w:tab w:val="left" w:pos="2409" w:leader="none"/>
          <w:tab w:val="left" w:pos="4962" w:leader="none"/>
          <w:tab w:val="left" w:pos="7158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Zamawiający powierza Wykonawcy do wykonania zamówienie pn.: </w:t>
        <w:br/>
      </w:r>
      <w:r>
        <w:rPr>
          <w:rFonts w:cs="Arial" w:ascii="Arial" w:hAnsi="Arial"/>
          <w:b/>
          <w:sz w:val="22"/>
          <w:szCs w:val="22"/>
        </w:rPr>
        <w:t xml:space="preserve">„Przeglądy i konserwacja kotłowni oraz węzłów ciepłowniczych na terenie Oczyszczalni Ścieków Fordon” </w:t>
      </w:r>
      <w:r>
        <w:rPr>
          <w:rFonts w:cs="Arial" w:ascii="Arial" w:hAnsi="Arial"/>
          <w:sz w:val="22"/>
          <w:szCs w:val="22"/>
        </w:rPr>
        <w:t xml:space="preserve">w zakresie i na warunkach określonych w niniejszej UMOWIE oraz </w:t>
      </w:r>
      <w:r>
        <w:rPr>
          <w:rFonts w:cs="Arial" w:ascii="Arial" w:hAnsi="Arial"/>
          <w:bCs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Opisie przedmiotu zamówienia </w:t>
      </w:r>
      <w:r>
        <w:rPr>
          <w:rFonts w:cs="Arial" w:ascii="Arial" w:hAnsi="Arial"/>
          <w:sz w:val="22"/>
          <w:szCs w:val="22"/>
        </w:rPr>
        <w:t>stanowiącym załącznik nr 3 do niniejszej UMOWY i n</w:t>
      </w:r>
      <w:r>
        <w:rPr>
          <w:rFonts w:cs="Arial" w:ascii="Arial" w:hAnsi="Arial"/>
          <w:sz w:val="22"/>
        </w:rPr>
        <w:t>a warunkach określonych w niniejszej UMOWIE.</w:t>
      </w:r>
    </w:p>
    <w:p>
      <w:pPr>
        <w:pStyle w:val="Heade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Zakres zamówienia obejmuje:</w:t>
      </w:r>
    </w:p>
    <w:p>
      <w:pPr>
        <w:pStyle w:val="Header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konanie 24 miesięcznych przeglądów i konserwacji kotłowni na terenie Oczyszczalni Ścieków Fordon w Bydgoszczy, związanych z utrzymaniem ciągłości ruchu dla kotłowni gazowo - olejowej oczyszczalni oraz kotłowni i instalacji odzysku ciepła Instalacji Termicznego Przekształcania Osadów (ITPO). W tym zakresie zamówienia usługa Wykonawcy zawiera również przegląd i konserwację:</w:t>
      </w:r>
    </w:p>
    <w:p>
      <w:pPr>
        <w:pStyle w:val="Header"/>
        <w:ind w:left="113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w kotłowni gazowo - olejowej czyszczenie wnętrza kotłów minimum 1x na kwartał </w:t>
        <w:br/>
        <w:t>(4 x w roku),</w:t>
      </w:r>
    </w:p>
    <w:p>
      <w:pPr>
        <w:pStyle w:val="Header"/>
        <w:ind w:left="1134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b) kotła parowego i rozdzielni ciepła w budynku ITPO  zgodnie z DTR i Instrukcją eksploatacji w zakresie kontroli comiesięcznych i przeglądów eksploatacyjnych  - </w:t>
        <w:br/>
        <w:t>co 6 miesięcy.</w:t>
      </w:r>
    </w:p>
    <w:p>
      <w:pPr>
        <w:pStyle w:val="Header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gotowość usuwania awarii wraz z podjęciem czynności ich usuwania, nie później niż </w:t>
        <w:br/>
        <w:t>w ciągu 12 godzin, licząc od momentu zgłoszenia jej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 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</w:t>
      </w:r>
      <w:r>
        <w:rPr>
          <w:rFonts w:cs="Arial" w:ascii="Arial" w:hAnsi="Arial"/>
          <w:b/>
          <w:sz w:val="22"/>
        </w:rPr>
        <w:t xml:space="preserve"> __.__.2022 roku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24 miesiące od dnia zawarcia UMOWY)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. Strony ustalają, że za przegląd i konserwację kotłowni obowiązującą je formą wynagrodzenia, będzie wynagrodzenie ustalone na podstawie niezmiennych do końca realizacji cen jednostkowych tj. . ……….……...zł miesięcznie  (bez podatku VAT).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Łączne wynagrodzenie, o którym mowa w ust. 1 za okres 24 miesięcy wyraża się kwotą brutto (łącznie z podatkiem VAT) ………….. zł., słownie ………………………………00/100 zł, w tym: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284" w:firstLine="425"/>
        <w:rPr/>
      </w:pPr>
      <w:r>
        <w:rPr>
          <w:rFonts w:cs="Arial" w:ascii="Arial" w:hAnsi="Arial"/>
          <w:sz w:val="22"/>
          <w:szCs w:val="22"/>
        </w:rPr>
        <w:t>1) wartość netto (bez podatku VAT)   ………………... zł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284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datek VAT 23% - …………… zł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 Strony ustalają, że za jednorazową gotowość Wykonawcy wraz z robocizną do usuwania awarii zgłoszonych przez Zamawiającego, obowiązującą je formą wynagrodzenia będzie wynagrodzenie ustalone ostatecznie na podstawie niezmiennych do końca realizacji cen jednostkowych, za każdorazowe podjęcie czynności związanych z usuwaniem awarii, wyraża się kwotą brutto (łącznie z podatkiem VAT) ……………….………….. zł.,</w:t>
        <w:br/>
        <w:t>słownie ………………………………………..……….. 00/100 zł, w tym: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284" w:firstLine="425"/>
        <w:jc w:val="both"/>
        <w:rPr/>
      </w:pPr>
      <w:r>
        <w:rPr>
          <w:rFonts w:cs="Arial" w:ascii="Arial" w:hAnsi="Arial"/>
          <w:sz w:val="22"/>
          <w:szCs w:val="22"/>
        </w:rPr>
        <w:t>1) wartość netto (bez podatku VAT)   ………………... zł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284" w:firstLine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podatek VAT 23% - …………… zł</w:t>
      </w:r>
    </w:p>
    <w:p>
      <w:pPr>
        <w:pStyle w:val="Tekstpodstawowywcity3"/>
        <w:tabs>
          <w:tab w:val="clear" w:pos="709"/>
          <w:tab w:val="left" w:pos="540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Przyjęta forma wynagrodzenie oznacza, że za usługi niewykonane przez Wykonawcę, choć objęte UMOWĄ nie należy się wynagrodzenie, w związku z czym ulegnie ono obniżeniu </w:t>
        <w:br/>
        <w:t xml:space="preserve">na zasadzie ekwiwalentności świadczeń stron. </w:t>
      </w:r>
    </w:p>
    <w:p>
      <w:pPr>
        <w:pStyle w:val="Tekstpodstawowywcity3"/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. W związku z prawem Zamawiającego do zaniechania określonych usług, Wykonawcy </w:t>
        <w:br/>
        <w:t>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6. Wynagrodzenia, o których mowa w ust. 1- 3 nie obejmują cen części zamiennych, materiałów naprawczych związanych z koniecznością dokonania przeglądu konserwacyjnego </w:t>
        <w:br/>
        <w:t>lub usunięcia awarii, które będą dodatkowo płatne przez Zamawiającego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rozliczenie za przedmiot UMOWY będzie się odbywało fakturami częściowymi, wystawianymi po każdym miesiącu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mawiający przewiduje wystawienie przez Wykonawcę – 24 faktur częściowych za przegląd i konserwację kotłowni  i węzłów ciepłowniczych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rozliczenie za usunięcie awarii zgłoszonej przez Zamawiającego występującej poza zakresem zawartym w „Opisie przedmiotu zamówienia” - Załącznik nr 3 odbędzie się fakturą, wystawioną po każdorazowym usunięciu awari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Podstawą do wystawienia przez Wykonawcę faktur częściowych oraz faktur za usunięcie awarii stanowić będzie każdorazowo podpisany przez Zamawiającego protokół stanu </w:t>
        <w:br/>
        <w:t>i wartości usług w okresie rozliczeniowym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każdy miesiąc realizacji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(nazwa banku, numer rachunku bankowego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stanawia ….… uprawnionym do / … oraz … uprawnionymi </w:t>
        <w:br/>
        <w:t>do samodzielnego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konania odbioru przedmiotu zamówienia i podpisania protokółu stanu i wartości usług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czestniczenia w przeglądach i odbiorach,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9"/>
          <w:tab w:val="left" w:pos="378" w:leader="none"/>
          <w:tab w:val="left" w:pos="2409" w:leader="none"/>
          <w:tab w:val="left" w:pos="5387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  ………………………... uprawnionym do przekazania przedmiotu zamówienia i podpisania protokółu stanu i wartości usług w granicach umocowania nadanego mu niniejszą UMOWĄ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20" w:hanging="540"/>
        <w:jc w:val="both"/>
        <w:rPr/>
      </w:pPr>
      <w:r>
        <w:rPr>
          <w:rFonts w:cs="Arial" w:ascii="Arial" w:hAnsi="Arial"/>
          <w:sz w:val="22"/>
          <w:szCs w:val="22"/>
        </w:rPr>
        <w:t>Udostępnienia pomieszczeń kotłowni i węzłów cieplnych w obiekcie  Oczyszczalni Ścieków „Fordon” przy ul. gen. T. Bora - Komorowskiego 74a w Bydgoszczy w celu wykonania prac konserwacyjnych lub usuwania awari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20" w:hanging="540"/>
        <w:jc w:val="both"/>
        <w:rPr/>
      </w:pPr>
      <w:r>
        <w:rPr>
          <w:rFonts w:cs="Arial" w:ascii="Arial" w:hAnsi="Arial"/>
          <w:sz w:val="22"/>
          <w:szCs w:val="22"/>
        </w:rPr>
        <w:t>Udostępnienia dostępu do pomieszczeń socjalno-byt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20" w:hanging="540"/>
        <w:jc w:val="both"/>
        <w:rPr/>
      </w:pPr>
      <w:r>
        <w:rPr>
          <w:rFonts w:cs="Arial" w:ascii="Arial" w:hAnsi="Arial"/>
          <w:sz w:val="22"/>
          <w:szCs w:val="22"/>
        </w:rPr>
        <w:t>Umożliwienia dostępu do warsztatu podręcznego na oczyszczaln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bezpieczenia oleju do wymiany (koszty Zamawiającego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głoszenia Wykonawcy awarii, które może zostać dokonane: telefonicznie, </w:t>
        <w:br/>
        <w:t>e-mailem, faxem, na piśmie itp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/>
      </w:pPr>
      <w:r>
        <w:rPr>
          <w:rFonts w:cs="Arial" w:ascii="Arial" w:hAnsi="Arial"/>
          <w:sz w:val="22"/>
        </w:rPr>
        <w:t>Dokonania odbioru przedmiotu UMOWY - protokółem stanu i wartości usług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łoszenia Wykonawcy konieczność dokonania przeglądu lub usunięcia awarii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wykonania przedmiotu UMOWY </w:t>
        <w:br/>
        <w:t xml:space="preserve">w zakresie wskazanym w </w:t>
      </w:r>
      <w:r>
        <w:rPr>
          <w:rFonts w:cs="Arial" w:ascii="Arial" w:hAnsi="Arial"/>
          <w:sz w:val="22"/>
        </w:rPr>
        <w:t xml:space="preserve">§ </w:t>
      </w:r>
      <w:r>
        <w:rPr>
          <w:rFonts w:cs="Arial" w:ascii="Arial" w:hAnsi="Arial"/>
          <w:sz w:val="22"/>
          <w:szCs w:val="22"/>
        </w:rPr>
        <w:t>1, ust. 2, pkt. 1) z co najmniej 2 dniowym wyprzedzeni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nia przeglądów w miejscu zainstalowania urządzeń tj. na terenie Oczyszczalni Ścieków Fordon w Bydgoszczy przy ul. gen. Tadeusza Bora - Komorowskiego 74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nia przeglądów i konserwacji urządzeń wg zakresu określonego w Opisie Przedmiotu Zamówienia, stanowiącym Załącznik nr 3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djęcia czynności związanych z usuwaniem awarii nie później niż w ciągu 12 h, licząc </w:t>
        <w:br/>
        <w:t xml:space="preserve">od momentu zawiadomienia Wykonawcy, zgodnie z </w:t>
      </w:r>
      <w:r>
        <w:rPr>
          <w:rFonts w:cs="Arial" w:ascii="Arial" w:hAnsi="Arial"/>
          <w:sz w:val="22"/>
        </w:rPr>
        <w:t xml:space="preserve">§ </w:t>
      </w:r>
      <w:r>
        <w:rPr>
          <w:rFonts w:cs="Arial" w:ascii="Arial" w:hAnsi="Arial"/>
          <w:sz w:val="22"/>
          <w:szCs w:val="22"/>
        </w:rPr>
        <w:t>1, ust. 2, pkt.2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sunięcia awarii w czasie nie przekraczającym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a) 24 godzin od momentu jej zgłoszenia - jeżeli usunięcie awarii nie wymaga wymiany uszkodzonych części lub podzespołów,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b) 72 godzin od momentu jej zgłoszenia - w przypadku konieczności wymiany uszkodzonej części lub podzespołu i uzyskania zgody Zamawiającego na zakup pod warunkiem możliwości uzyskania nowej części lub podzespołu w tym terminie. W przypadku dłuższego okresu oczekiwania na nowe części lub podzespoły niż wyżej wskazany, Wykonawca powiadomi Zamawiającego o takim fakcie na piśmie i uzgodni planowany termin usunięcia awari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uzyskania pisemnej zgody Zamawiającego w przypadku konieczności wykonania prac nie objętych usługą serwisową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Dokonania przekazania przedmiotu UMOWY - protokółem stanu i wartości usług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Zapewnienia fabrycznie nowych części i materiałów niezbędnych do dokonania przeglądów </w:t>
        <w:br/>
        <w:t>i konserwacji oraz  do usunięcia awarii, o której mowa w § 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pewnienia uczestnictwa serwisanta w rewizjach urządzeń przeprowadzanych przez UDT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przedmiotem odbioru będzie przedmiot UMOWY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będzie spisany protokół stanu i wartości usług zawierający wszelkie ustalenia dokonane w toku odbioru, a w szczególnośc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ółu stanu i wartości usług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znaczenie osób uczestniczących w odbiorze i charakteru w jakim uczestniczą </w:t>
        <w:br/>
        <w:t>w tej czyn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konaniu przedmiotu UMOWY określonego w §1 ust. 2 pkt. 1) </w:t>
        <w:br/>
        <w:t xml:space="preserve">w wysokości 100,00 zł (słownie: sto zł) za każdy dzień zwłoki, licząc od dnia </w:t>
        <w:br/>
        <w:t>w którym upływa termin przeglądu zgodnie z DTR ( Dokumentacją Techniczno - Ruchową)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konaniu przedmiotu umowy  określonego w §1 ust. 2 pkt. 2 </w:t>
        <w:br/>
        <w:t xml:space="preserve">w wysokości 200,00 zł. (słownie: dwieście zł) za każdy dzień zwłoki, licząc od dnia </w:t>
        <w:br/>
        <w:t xml:space="preserve">w którym upłynął termin, o którym mowa w </w:t>
      </w:r>
      <w:r>
        <w:rPr>
          <w:rFonts w:cs="Arial" w:ascii="Arial" w:hAnsi="Arial"/>
          <w:sz w:val="22"/>
        </w:rPr>
        <w:t>§ 7, pkt. 4, pkt. 5a) i pkt. 5b)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</w:t>
        <w:br/>
        <w:t>(czyli z winy umyślnej) Zamawiającego w wysokości 5% wynagrodzenia brutto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</w:t>
        <w:br/>
        <w:t>10% wynagrodzenia brutto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wykonania przez Wykonawcę przedmiotu UMOWY w terminie określonym w § 2, Zamawiający może odstąpić od UMOWY bez wyznaczenia terminu dodatkowego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Wykonawcy przysługuje prawo odstąpienia od UMOWY,  w szczególności, jeżeli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mogą odstąpić od UMOWY w terminie jednego miesiąca od powzięcia wiadomości </w:t>
        <w:br/>
        <w:t>o okolicznościach stanowiących podstawę odstąp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386" w:leader="none"/>
          <w:tab w:val="left" w:pos="7158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9 (kary umowne) 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8"/>
        </w:numPr>
        <w:tabs>
          <w:tab w:val="clear" w:pos="709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18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18"/>
        </w:numPr>
        <w:tabs>
          <w:tab w:val="left" w:pos="709" w:leader="none"/>
        </w:tabs>
        <w:ind w:left="3600" w:hanging="32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:</w:t>
      </w:r>
    </w:p>
    <w:p>
      <w:pPr>
        <w:pStyle w:val="Normal"/>
        <w:numPr>
          <w:ilvl w:val="6"/>
          <w:numId w:val="18"/>
        </w:numPr>
        <w:tabs>
          <w:tab w:val="clear" w:pos="709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</w:p>
    <w:p>
      <w:pPr>
        <w:pStyle w:val="Normal"/>
        <w:numPr>
          <w:ilvl w:val="6"/>
          <w:numId w:val="18"/>
        </w:numPr>
        <w:tabs>
          <w:tab w:val="clear" w:pos="709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6"/>
          <w:numId w:val="18"/>
        </w:numPr>
        <w:tabs>
          <w:tab w:val="clear" w:pos="709"/>
          <w:tab w:val="left" w:pos="993" w:leader="none"/>
        </w:tabs>
        <w:ind w:left="993" w:hanging="27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 podlegania ubezpieczeniom społecznym lub ubezpieczeniu zdrowotnemu lub wysokości stawki składki na ubezpieczenia społeczne lub zdrowotne </w:t>
      </w:r>
    </w:p>
    <w:p>
      <w:pPr>
        <w:pStyle w:val="Normal"/>
        <w:tabs>
          <w:tab w:val="clear" w:pos="709"/>
          <w:tab w:val="left" w:pos="180" w:leader="none"/>
          <w:tab w:val="left" w:pos="851" w:leader="none"/>
        </w:tabs>
        <w:ind w:left="1440" w:hanging="731"/>
        <w:jc w:val="both"/>
        <w:rPr/>
      </w:pPr>
      <w:r>
        <w:rPr>
          <w:rFonts w:cs="Arial" w:ascii="Arial" w:hAnsi="Arial"/>
          <w:sz w:val="22"/>
          <w:szCs w:val="22"/>
        </w:rPr>
        <w:t>- jeżeli zmiany te będą miały wpływ na koszty wykonania zamówienia przez wykonawcę,</w:t>
      </w:r>
    </w:p>
    <w:p>
      <w:pPr>
        <w:pStyle w:val="Normal"/>
        <w:numPr>
          <w:ilvl w:val="4"/>
          <w:numId w:val="18"/>
        </w:numPr>
        <w:tabs>
          <w:tab w:val="clear" w:pos="709"/>
          <w:tab w:val="left" w:pos="180" w:leader="none"/>
          <w:tab w:val="left" w:pos="714" w:leader="none"/>
        </w:tabs>
        <w:ind w:left="714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>konieczność zmiany pełnomocników Stron, - w przypadku niemożności pełnienia przez nich powierzonych funkcji, realizacji zamówienia (np. zdarzenia losowe, zmiana pracy, rezygnacja itp.). Zmiana jest możliwa wyłącznie wtedy, gdy kwalifikacje nowo wskazanych osób będą spełniać warunki określone w specyfikacji istotnych warunków zamówienia,</w:t>
      </w:r>
    </w:p>
    <w:p>
      <w:pPr>
        <w:pStyle w:val="Normal"/>
        <w:numPr>
          <w:ilvl w:val="4"/>
          <w:numId w:val="18"/>
        </w:numPr>
        <w:tabs>
          <w:tab w:val="clear" w:pos="709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18"/>
        </w:numPr>
        <w:tabs>
          <w:tab w:val="clear" w:pos="709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 wymienionych zmian korzystnych dla Zamawiającego.</w:t>
      </w:r>
    </w:p>
    <w:p>
      <w:pPr>
        <w:pStyle w:val="Normal"/>
        <w:numPr>
          <w:ilvl w:val="4"/>
          <w:numId w:val="18"/>
        </w:numPr>
        <w:tabs>
          <w:tab w:val="clear" w:pos="709"/>
          <w:tab w:val="left" w:pos="180" w:leader="none"/>
          <w:tab w:val="left" w:pos="714" w:leader="none"/>
          <w:tab w:val="left" w:pos="993" w:leader="none"/>
          <w:tab w:val="left" w:pos="6120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8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8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18"/>
        </w:numPr>
        <w:tabs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18"/>
        </w:numPr>
        <w:tabs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 xml:space="preserve">zmiany, niezależnie od ich wartości, nie są istotne w rozumieniu ust. 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4"/>
          <w:numId w:val="18"/>
        </w:numPr>
        <w:tabs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 w przypadku zamówień na usługi,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6)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widowControl w:val="false"/>
        <w:tabs>
          <w:tab w:val="clear" w:pos="709"/>
          <w:tab w:val="left" w:pos="364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ez pisemnej zgody Zamawiającego nie może przenieść, bądź obciążyć </w:t>
        <w:br/>
        <w:t>na rzecz osoby trzeciej wierzytelności stanowiącej przedmiot UMOW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w dwóch egzemplarzach dla Zamawiającego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UMOWY stanowi: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 - Załącznik nr 1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cen - Załącznik nr 2</w:t>
      </w:r>
    </w:p>
    <w:p>
      <w:pPr>
        <w:pStyle w:val="Normal"/>
        <w:numPr>
          <w:ilvl w:val="3"/>
          <w:numId w:val="15"/>
        </w:numPr>
        <w:tabs>
          <w:tab w:val="clear" w:pos="709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- Załącznik nr 3</w:t>
      </w:r>
    </w:p>
    <w:p>
      <w:pPr>
        <w:pStyle w:val="Heading1"/>
        <w:tabs>
          <w:tab w:val="clear" w:pos="709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Heading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TextBodyIndent"/>
        <w:ind w:lef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6 </w:t>
      </w:r>
      <w:r>
        <w:rPr>
          <w:rFonts w:cs="Arial" w:ascii="Arial" w:hAnsi="Arial"/>
          <w:sz w:val="20"/>
          <w:szCs w:val="20"/>
          <w:u w:val="single"/>
        </w:rPr>
        <w:t>-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/>
      </w:pPr>
      <w:r>
        <w:rPr>
          <w:rFonts w:cs="Arial" w:ascii="Arial" w:hAnsi="Arial"/>
          <w:bCs/>
          <w:sz w:val="22"/>
          <w:szCs w:val="22"/>
        </w:rPr>
        <w:t>pn.: „Przeglądy i konserwacja kotłowni oraz węzłów ciepłowniczych na terenie Oczyszczalni Ścieków Fordon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0 Zakres przedmiotu zamówienia:</w:t>
      </w:r>
    </w:p>
    <w:p>
      <w:pPr>
        <w:pStyle w:val="Normal"/>
        <w:autoSpaceDE w:val="false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Zakres rzeczowy obejmuje wykona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2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miesięcznych i okresowych </w:t>
      </w:r>
      <w:r>
        <w:rPr>
          <w:rFonts w:cs="Arial" w:ascii="Arial" w:hAnsi="Arial"/>
          <w:color w:val="000000"/>
          <w:sz w:val="22"/>
          <w:szCs w:val="22"/>
        </w:rPr>
        <w:t xml:space="preserve">przeglądów, konserwacji oraz napraw kotłowni wraz z węzłem odzysku i dystrybucji ciepła ITPO </w:t>
        <w:br/>
        <w:t xml:space="preserve">(w okresie dwóch la)t na terenie Oczyszczalni Ścieków Fordon Zamawiającego </w:t>
        <w:br/>
        <w:t xml:space="preserve">w Bydgoszczy, przy ul. gen. Tadeusza Bora-Komorowskiego 74 a. </w:t>
      </w:r>
    </w:p>
    <w:p>
      <w:pPr>
        <w:pStyle w:val="Normal"/>
        <w:autoSpaceDE w:val="false"/>
        <w:spacing w:lineRule="atLeast" w:line="240"/>
        <w:ind w:left="709" w:hanging="285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) gotowość wraz z robocizną do usuwania awarii zgłaszanych przez Zamawiającego. Podjęcie przez Wykonawcę czynności do ich usuwania winno nastąpić nie później </w:t>
        <w:br/>
        <w:t>niż w ciągu 12h, licząc od momentu zgłoszenia przez Zamawiającego.</w:t>
      </w:r>
    </w:p>
    <w:p>
      <w:pPr>
        <w:pStyle w:val="Normal"/>
        <w:autoSpaceDE w:val="false"/>
        <w:ind w:left="2" w:firstLine="1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0 Minimalny zakres prac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Kotłownia niskoparametrowa gazowo-olejow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Akapitzlist"/>
        <w:spacing w:lineRule="auto" w:line="240" w:before="0" w:after="0"/>
        <w:ind w:left="0" w:firstLine="284"/>
        <w:contextualSpacing/>
        <w:rPr/>
      </w:pPr>
      <w:r>
        <w:rPr>
          <w:rFonts w:cs="Arial" w:ascii="Arial" w:hAnsi="Arial"/>
        </w:rPr>
        <w:t>2.1.1 Konserwacja i przegląd kotłów  zgodnie z zaleceniami DTR</w:t>
      </w:r>
    </w:p>
    <w:p>
      <w:pPr>
        <w:pStyle w:val="Akapitzlist"/>
        <w:spacing w:lineRule="auto" w:line="240" w:before="0" w:after="0"/>
        <w:ind w:left="851" w:hanging="56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2.1.2. Czyszczenie wnętrza kotłów minimum jeden raz na kwartał dla każdego kotła tzn. </w:t>
        <w:br/>
        <w:t xml:space="preserve">4 x w roku x 3 tj. 24 czyszczenia w okresie trwania umowy ( 2 - lata). </w:t>
      </w:r>
    </w:p>
    <w:p>
      <w:pPr>
        <w:pStyle w:val="Akapitzlist"/>
        <w:spacing w:lineRule="auto" w:line="240" w:before="0" w:after="0"/>
        <w:ind w:left="851" w:hanging="567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bCs/>
        </w:rPr>
        <w:t>UWAGA: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lineRule="auto" w:line="240" w:before="0" w:after="0"/>
        <w:ind w:left="851" w:hanging="567"/>
        <w:contextualSpacing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Każde otwarcie kotłów w celu czyszczenia musi być zawsze zgłaszane obsłudze Oczyszczalni. Po każdorazowym czyszczeniu wnętrza kotłów Wykonawca sporządzi raport z krótkim opisem stanu wnętrza kotłów.  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Arial" w:ascii="Arial" w:hAnsi="Arial"/>
        </w:rPr>
        <w:t xml:space="preserve">2.1.3 Raz na kwartał analiza spalin każdego z kotłów, a w razie konieczności ich regulacja </w:t>
        <w:br/>
        <w:t xml:space="preserve">        (wydruk parametrów spalin dla każdego z kotłów) </w:t>
      </w:r>
    </w:p>
    <w:p>
      <w:pPr>
        <w:pStyle w:val="Akapitzlist"/>
        <w:spacing w:lineRule="auto" w:line="240" w:before="0" w:after="0"/>
        <w:ind w:left="1134" w:hanging="850"/>
        <w:contextualSpacing/>
        <w:rPr/>
      </w:pPr>
      <w:r>
        <w:rPr>
          <w:rFonts w:cs="Arial" w:ascii="Arial" w:hAnsi="Arial"/>
        </w:rPr>
        <w:t xml:space="preserve">2.1.4 Konserwacja, przegląd i regulacja palników dwumediowych, 2 x na rok, zgodnie z DTR </w:t>
      </w:r>
    </w:p>
    <w:p>
      <w:pPr>
        <w:pStyle w:val="Akapitzlist"/>
        <w:spacing w:lineRule="auto" w:line="240" w:before="0" w:after="0"/>
        <w:ind w:left="0" w:firstLine="284"/>
        <w:contextualSpacing/>
        <w:rPr/>
      </w:pPr>
      <w:r>
        <w:rPr>
          <w:rFonts w:cs="Arial" w:ascii="Arial" w:hAnsi="Arial"/>
        </w:rPr>
        <w:t>2.1.5 Konserwacja i przegląd pomp obiegowych Grundfos, 1 x na rok.</w:t>
      </w:r>
    </w:p>
    <w:p>
      <w:pPr>
        <w:pStyle w:val="Akapitzlist"/>
        <w:spacing w:lineRule="auto" w:line="240" w:before="0" w:after="0"/>
        <w:ind w:left="851" w:hanging="567"/>
        <w:contextualSpacing/>
        <w:jc w:val="both"/>
        <w:rPr/>
      </w:pPr>
      <w:r>
        <w:rPr>
          <w:rFonts w:cs="Arial" w:ascii="Arial" w:hAnsi="Arial"/>
        </w:rPr>
        <w:t>2.1.6 Konserwacja i przegląd instalacji olejowej (pomp, licznika oleju, układu kontroli poziomu oleju w zbiorniku pośrednim) 1 x na rok.</w:t>
      </w:r>
    </w:p>
    <w:p>
      <w:pPr>
        <w:pStyle w:val="Akapitzlist"/>
        <w:spacing w:lineRule="auto" w:line="240" w:before="0" w:after="0"/>
        <w:ind w:left="993" w:hanging="709"/>
        <w:contextualSpacing/>
        <w:jc w:val="both"/>
        <w:rPr/>
      </w:pPr>
      <w:r>
        <w:rPr>
          <w:rFonts w:cs="Arial" w:ascii="Arial" w:hAnsi="Arial"/>
        </w:rPr>
        <w:t>2.1.7 Przegląd i konserwacja regulatorów kotłowych, szaf  przy palnikowych i szafy sterowniczej, 2 x na rok.</w:t>
      </w:r>
    </w:p>
    <w:p>
      <w:pPr>
        <w:pStyle w:val="Akapitzlist"/>
        <w:spacing w:lineRule="auto" w:line="240" w:before="0" w:after="0"/>
        <w:ind w:left="0" w:firstLine="284"/>
        <w:contextualSpacing/>
        <w:rPr/>
      </w:pPr>
      <w:r>
        <w:rPr>
          <w:rFonts w:cs="Arial" w:ascii="Arial" w:hAnsi="Arial"/>
        </w:rPr>
        <w:t>2.1.8 Przegląd liczników ciepła, 1 x na rok.</w:t>
      </w:r>
    </w:p>
    <w:p>
      <w:pPr>
        <w:pStyle w:val="Akapitzlist"/>
        <w:spacing w:lineRule="auto" w:line="240" w:before="0" w:after="0"/>
        <w:ind w:left="851" w:hanging="567"/>
        <w:contextualSpacing/>
        <w:rPr/>
      </w:pPr>
      <w:r>
        <w:rPr>
          <w:rFonts w:cs="Arial" w:ascii="Arial" w:hAnsi="Arial"/>
        </w:rPr>
        <w:t>2.1.9 Sprawdzenie szczelności instalacji gazowej od szafki do palników oraz kontrola systemu wykrywania  obecności gazu w pomieszczeniu kotłowni, 1 x na rok.</w:t>
      </w:r>
    </w:p>
    <w:p>
      <w:pPr>
        <w:pStyle w:val="Akapitzlist"/>
        <w:spacing w:lineRule="auto" w:line="240" w:before="0" w:after="0"/>
        <w:ind w:left="360" w:hanging="76"/>
        <w:contextualSpacing/>
        <w:rPr/>
      </w:pPr>
      <w:r>
        <w:rPr>
          <w:rFonts w:cs="Arial" w:ascii="Arial" w:hAnsi="Arial"/>
        </w:rPr>
        <w:t>2.1.10 Kontrola szczelności  instalacji odprowadzenia spalin. 1 x na rok.</w:t>
      </w:r>
    </w:p>
    <w:p>
      <w:pPr>
        <w:pStyle w:val="Akapitzlist"/>
        <w:spacing w:lineRule="auto" w:line="240" w:before="0" w:after="0"/>
        <w:ind w:left="0" w:firstLine="284"/>
        <w:contextualSpacing/>
        <w:rPr/>
      </w:pPr>
      <w:r>
        <w:rPr>
          <w:rFonts w:cs="Arial" w:ascii="Arial" w:hAnsi="Arial"/>
        </w:rPr>
        <w:t>2.1.11 Sprawdzenie systemu transmisji danych do CSN, wg potrzeb.</w:t>
      </w:r>
    </w:p>
    <w:p>
      <w:pPr>
        <w:pStyle w:val="Akapitzlist"/>
        <w:spacing w:lineRule="auto" w:line="240" w:before="0" w:after="0"/>
        <w:ind w:left="1134" w:hanging="850"/>
        <w:contextualSpacing/>
        <w:rPr/>
      </w:pPr>
      <w:r>
        <w:rPr>
          <w:rFonts w:cs="Arial" w:ascii="Arial" w:hAnsi="Arial"/>
        </w:rPr>
        <w:t>2.1.12. Typowanie i wnioskowanie o wykonanie remontów okresowych oraz napraw bieżących.</w:t>
      </w:r>
    </w:p>
    <w:p>
      <w:pPr>
        <w:pStyle w:val="Akapitzlist"/>
        <w:spacing w:lineRule="auto" w:line="240" w:before="0" w:after="0"/>
        <w:ind w:left="0" w:firstLine="284"/>
        <w:contextualSpacing/>
        <w:rPr/>
      </w:pPr>
      <w:r>
        <w:rPr>
          <w:rFonts w:cs="Arial" w:ascii="Arial" w:hAnsi="Arial"/>
        </w:rPr>
        <w:t>2.1.13 Konserwacja i przegląd szaf AKPiA kotłowni, 1 x na rok</w:t>
      </w:r>
    </w:p>
    <w:p>
      <w:pPr>
        <w:pStyle w:val="Akapitzlist"/>
        <w:spacing w:lineRule="auto" w:line="240" w:before="0" w:after="0"/>
        <w:ind w:left="1134" w:hanging="850"/>
        <w:contextualSpacing/>
        <w:rPr/>
      </w:pPr>
      <w:r>
        <w:rPr>
          <w:rFonts w:cs="Arial" w:ascii="Arial" w:hAnsi="Arial"/>
        </w:rPr>
        <w:t>2.1.14 Naprawy i wymiana części zamiennych i zużywających wg potrzeb (koszty poza umową wg oferty)</w:t>
      </w:r>
    </w:p>
    <w:p>
      <w:pPr>
        <w:pStyle w:val="Akapitzlist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</w:rPr>
        <w:t>2.1.15 Konserwacja i kontrola stanu stacji uzdatniania wody, co miesiąc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Węzeł odzysku i dystrybucji ciepła w budynku ITPO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851" w:hanging="567"/>
        <w:contextualSpacing/>
        <w:rPr/>
      </w:pPr>
      <w:r>
        <w:rPr>
          <w:rFonts w:cs="Arial" w:ascii="Arial" w:hAnsi="Arial"/>
        </w:rPr>
        <w:t xml:space="preserve">2.2.1 Konserwacja i przegląd pomp ciepłowniczych obiegu wewnętrznego </w:t>
        <w:br/>
        <w:t>2 szt. oraz obiegu zewnętrznego 1 szt., 1 x na rok.</w:t>
      </w:r>
    </w:p>
    <w:p>
      <w:pPr>
        <w:pStyle w:val="Akapitzlist"/>
        <w:spacing w:lineRule="auto" w:line="240" w:before="0" w:after="0"/>
        <w:ind w:left="993" w:hanging="709"/>
        <w:contextualSpacing/>
        <w:rPr/>
      </w:pPr>
      <w:r>
        <w:rPr>
          <w:rFonts w:cs="Arial" w:ascii="Arial" w:hAnsi="Arial"/>
        </w:rPr>
        <w:t xml:space="preserve">2.2.2 Konserwacja i przegląd układu rozdzielającego czynnik grzewczy – węzeł ciepłowniczy, </w:t>
        <w:br/>
        <w:t>a w szczególności:</w:t>
      </w:r>
    </w:p>
    <w:p>
      <w:pPr>
        <w:pStyle w:val="Akapitzlist"/>
        <w:spacing w:lineRule="auto" w:line="240" w:before="0" w:after="0"/>
        <w:ind w:left="1276" w:hanging="709"/>
        <w:contextualSpacing/>
        <w:jc w:val="both"/>
        <w:rPr/>
      </w:pPr>
      <w:r>
        <w:rPr>
          <w:rFonts w:cs="Arial" w:ascii="Arial" w:hAnsi="Arial"/>
        </w:rPr>
        <w:t xml:space="preserve">2.2.2.1 ciśnieniowy zbiornik wyrównawczy – REFLEX, 1 x na miesiąc, w tym przygotowanie </w:t>
        <w:br/>
        <w:t>i uczestnictwo w przeglądach UDT (o ile taka sytuacja będzie miała miejsce).</w:t>
      </w:r>
    </w:p>
    <w:p>
      <w:pPr>
        <w:pStyle w:val="Akapitzlist"/>
        <w:spacing w:lineRule="auto" w:line="240" w:before="0" w:after="0"/>
        <w:ind w:left="1276" w:hanging="709"/>
        <w:contextualSpacing/>
        <w:rPr/>
      </w:pPr>
      <w:r>
        <w:rPr>
          <w:rFonts w:cs="Arial" w:ascii="Arial" w:hAnsi="Arial"/>
        </w:rPr>
        <w:t>2.2.2.2 sprawdzenie działania armatury w węźle ciepła, szczególnie zaworów automatycznych i ręcznych, 1 x na miesiąc</w:t>
      </w:r>
    </w:p>
    <w:p>
      <w:pPr>
        <w:pStyle w:val="Akapitzlist"/>
        <w:spacing w:lineRule="auto" w:line="240" w:before="0" w:after="0"/>
        <w:ind w:left="360" w:firstLine="207"/>
        <w:contextualSpacing/>
        <w:rPr/>
      </w:pPr>
      <w:r>
        <w:rPr>
          <w:rFonts w:cs="Arial" w:ascii="Arial" w:hAnsi="Arial"/>
        </w:rPr>
        <w:t>2.2.2.3 czyszczenie filtrów w węźle ciepła, 1 x na kwartał.</w:t>
      </w:r>
    </w:p>
    <w:p>
      <w:pPr>
        <w:pStyle w:val="Akapitzlist"/>
        <w:spacing w:lineRule="auto" w:line="240" w:before="0" w:after="0"/>
        <w:ind w:left="0" w:firstLine="567"/>
        <w:contextualSpacing/>
        <w:rPr/>
      </w:pPr>
      <w:r>
        <w:rPr>
          <w:rFonts w:cs="Arial" w:ascii="Arial" w:hAnsi="Arial"/>
        </w:rPr>
        <w:t>2.2.2.4 sprawdzenie poprawności wskazań aparatury pomiarowej, 1 x na miesiąc.</w:t>
      </w:r>
    </w:p>
    <w:p>
      <w:pPr>
        <w:pStyle w:val="Akapitzlist"/>
        <w:spacing w:lineRule="auto" w:line="240" w:before="0" w:after="0"/>
        <w:ind w:left="1276" w:hanging="709"/>
        <w:contextualSpacing/>
        <w:rPr/>
      </w:pPr>
      <w:r>
        <w:rPr>
          <w:rFonts w:cs="Arial" w:ascii="Arial" w:hAnsi="Arial"/>
        </w:rPr>
        <w:t>2.2.2.5 sprawdzenie działania szaf sterowniczych węzła ciepła (RZS odzysk ciepła RE oraz MPC-E-31) , w tym regulacja i zmiana parametrów pracy węzła na podstawie zgłoszeń obsługi ITPO bądź własnych spostrzeżeń, raz na miesiąc.</w:t>
      </w:r>
    </w:p>
    <w:p>
      <w:pPr>
        <w:pStyle w:val="Akapitzlist"/>
        <w:spacing w:lineRule="auto" w:line="240" w:before="0" w:after="0"/>
        <w:ind w:left="851" w:hanging="567"/>
        <w:contextualSpacing/>
        <w:jc w:val="both"/>
        <w:rPr/>
      </w:pPr>
      <w:r>
        <w:rPr>
          <w:rFonts w:cs="Arial" w:ascii="Arial" w:hAnsi="Arial"/>
        </w:rPr>
        <w:t xml:space="preserve">2.2.3 sprawdzenie stanu i ewentualne uzupełnianie wody w obiegu ciepłowniczym – należy </w:t>
        <w:br/>
        <w:t xml:space="preserve">o tym fakcie powiadomić obsługę ITPO, która wskaże odpowiednie przyłącze, </w:t>
        <w:br/>
        <w:t>1 x na miesiąc.</w:t>
      </w:r>
    </w:p>
    <w:p>
      <w:pPr>
        <w:pStyle w:val="Akapitzlist"/>
        <w:spacing w:lineRule="auto" w:line="24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 xml:space="preserve">2.2.4 Usuwanie usterek i awarii instalacji nawiewu ciepłego powietrza do obiektu ITPO, </w:t>
        <w:br/>
        <w:t xml:space="preserve">  wg potrzeb.</w:t>
      </w:r>
    </w:p>
    <w:p>
      <w:pPr>
        <w:pStyle w:val="Akapitzlist"/>
        <w:spacing w:lineRule="auto" w:line="240" w:before="0" w:after="0"/>
        <w:ind w:left="993" w:hanging="709"/>
        <w:contextualSpacing/>
        <w:rPr/>
      </w:pPr>
      <w:r>
        <w:rPr>
          <w:rFonts w:cs="Arial" w:ascii="Arial" w:hAnsi="Arial"/>
        </w:rPr>
        <w:t xml:space="preserve">2.2.5 Sprawdzenie działania oraz czyszczenie nagrzewnic powietrza w budynku ITPO, </w:t>
        <w:br/>
        <w:t>a w szczególności:</w:t>
      </w:r>
    </w:p>
    <w:p>
      <w:pPr>
        <w:pStyle w:val="Akapitzlist"/>
        <w:spacing w:lineRule="auto" w:line="240" w:before="0" w:after="0"/>
        <w:ind w:left="1276" w:hanging="709"/>
        <w:contextualSpacing/>
        <w:rPr/>
      </w:pPr>
      <w:r>
        <w:rPr>
          <w:rFonts w:cs="Arial" w:ascii="Arial" w:hAnsi="Arial"/>
        </w:rPr>
        <w:t>2.2.5.1 nagrzewnice powietrza typ JUWENT UGW/OA-1-L-J, hala główna, poziom „0” – 5 szt.. Czyszczenie oraz wymiana filtra, 1 x na rok.</w:t>
      </w:r>
    </w:p>
    <w:p>
      <w:pPr>
        <w:pStyle w:val="Akapitzlist"/>
        <w:spacing w:lineRule="auto" w:line="240" w:before="0" w:after="0"/>
        <w:ind w:left="1276" w:hanging="709"/>
        <w:contextualSpacing/>
        <w:rPr/>
      </w:pPr>
      <w:r>
        <w:rPr>
          <w:rFonts w:cs="Arial" w:ascii="Arial" w:hAnsi="Arial"/>
        </w:rPr>
        <w:t xml:space="preserve">2.2.5.2 nagrzewnica powietrza typ VBW SPS-1-2R plus sekcja filtrowania z filtrem wstępnym FD-630x330x100 G4, pomieszczenie bunkra osadu – 1 szt. </w:t>
        <w:br/>
        <w:t xml:space="preserve">Czyszczenie oraz wymiana filtra, 1 x na rok. 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</w:rPr>
        <w:t xml:space="preserve">2.2.6 Wszystkie czynności Wykonawca wykona swoim staraniem i na swój koszt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0 Charakterystyka kotłowni i urządzeń podlegających przeglądom i konserwacji: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1 Kotłownia niskoparametrowa gazowo-olejowa o mocy 460kW zlokalizowana  </w:t>
      </w:r>
    </w:p>
    <w:p>
      <w:pPr>
        <w:pStyle w:val="Normal"/>
        <w:autoSpaceDE w:val="false"/>
        <w:ind w:left="567"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olnostojącym budynku. Wyposażenie kotłowni:</w:t>
      </w:r>
    </w:p>
    <w:p>
      <w:pPr>
        <w:pStyle w:val="Akapitzlist"/>
        <w:autoSpaceDE w:val="false"/>
        <w:spacing w:lineRule="auto" w:line="240" w:before="0" w:after="0"/>
        <w:ind w:left="1134" w:hanging="567"/>
        <w:contextualSpacing/>
        <w:jc w:val="both"/>
        <w:rPr/>
      </w:pPr>
      <w:r>
        <w:rPr>
          <w:rFonts w:cs="Arial" w:ascii="Arial" w:hAnsi="Arial"/>
          <w:color w:val="000000"/>
        </w:rPr>
        <w:t xml:space="preserve">3.1.1 trzy kotły niskoparametrowe firmy Viessmann - dwa kotły Paromat- Triplex o mocy </w:t>
        <w:br/>
        <w:t>460 kW z palnikami  gazowo-olejowymi Weishaupt oraz 1 kocioł Vitoplex 300 o mocy 500 kW z palnikiem gazowo-olejowym Weishaupt;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  <w:color w:val="000000"/>
        </w:rPr>
        <w:t>3.1.2 kotły wyposażone w regulatory Vitotronic 100;</w:t>
      </w:r>
    </w:p>
    <w:p>
      <w:pPr>
        <w:pStyle w:val="Akapitzlist"/>
        <w:autoSpaceDE w:val="false"/>
        <w:spacing w:lineRule="auto" w:line="240" w:before="0" w:after="0"/>
        <w:ind w:left="993" w:hanging="709"/>
        <w:contextualSpacing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3.1.3 cztery obiegi grzewcze w skład których wchodzą pompy obiegowe UPE i Magma firmy Grundfos, mieszacze firmy Danfoss, liczniki Kamstrup </w:t>
      </w:r>
    </w:p>
    <w:p>
      <w:pPr>
        <w:pStyle w:val="Akapitzlist"/>
        <w:autoSpaceDE w:val="false"/>
        <w:spacing w:lineRule="auto" w:line="240" w:before="0" w:after="0"/>
        <w:ind w:left="851" w:hanging="567"/>
        <w:contextualSpacing/>
        <w:rPr/>
      </w:pPr>
      <w:r>
        <w:rPr>
          <w:rFonts w:cs="Arial" w:ascii="Arial" w:hAnsi="Arial"/>
          <w:color w:val="000000"/>
        </w:rPr>
        <w:t>3.1.4 Instalacja oleju opałowego w skład którego wchodzą pompy oleju, zbiornik pośredni, licznik oleju, układ regulacji poziomu oleju w zbiorniku pośrednim, układ podgrzewania oleju opałowego;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Arial" w:ascii="Arial" w:hAnsi="Arial"/>
          <w:color w:val="000000"/>
        </w:rPr>
        <w:t>3.1.5 układ odbioru i rozdziału czynnika grzewczego z agregatu prądotwórczego i ITPO;</w:t>
      </w:r>
    </w:p>
    <w:p>
      <w:pPr>
        <w:pStyle w:val="Akapitzlist"/>
        <w:autoSpaceDE w:val="false"/>
        <w:spacing w:lineRule="auto" w:line="240" w:before="0" w:after="0"/>
        <w:ind w:left="851" w:hanging="567"/>
        <w:contextualSpacing/>
        <w:rPr/>
      </w:pPr>
      <w:r>
        <w:rPr>
          <w:rFonts w:cs="Arial" w:ascii="Arial" w:hAnsi="Arial"/>
          <w:color w:val="000000"/>
        </w:rPr>
        <w:t>3.1.6 instalacja biogazowa z licznikiem i aktywnym systemem kontroli stężenia gazu w pomieszczeniu kotłowni;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color w:val="000000"/>
        </w:rPr>
        <w:t>3.1.6 szafa sterownicza z układem CSN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4.0 Pozostał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autoSpaceDE w:val="false"/>
        <w:ind w:left="709" w:hanging="42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. Oferta na okres dwóch lat od dnia zawarcia  Umowy. W ofercie należy uwzględnić czynność, awaryjnego usuwania awarii-usterek zgłaszanych telefonicznie lub e-mail przez zamawiającego.  </w:t>
      </w:r>
      <w:r>
        <w:rPr>
          <w:rFonts w:cs="Arial" w:ascii="Arial" w:hAnsi="Arial"/>
          <w:sz w:val="22"/>
          <w:szCs w:val="22"/>
        </w:rPr>
        <w:t>Wykonawca zobowiązany jest w ciągu 12h od zgłoszenia tel. lub e-mail, podjąć czynności diagnostyczne polegające na konsultacji tel. z pracownikiem utrzymania ruchu oczyszczalni lub przybycie na miejsce świadczenia usługi. Awaryjne usuwanie usterek będzie zlecana dodatkowym zleceniem. Składnikiem kosztów będą koszty dojazdu i roboczo-godzin oraz koszty części zamiennych.</w:t>
      </w:r>
    </w:p>
    <w:p>
      <w:pPr>
        <w:pStyle w:val="Normal"/>
        <w:autoSpaceDE w:val="false"/>
        <w:ind w:left="851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  Usługa świadczona będzie na terenie oczyszczalni ścieków Fordon w Bydgoszczy w godz. od 6:00 do 14:00 od poniedziałku do piątku. </w:t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3 Rozpoczęcie prac serwisowych po wcześniejszym powiadomieniu pracownika nadzoru oczyszczalni (dyspozytor) o przybyciu na obiekt. </w:t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4 Każda usługa (przegląd) zakończony protokołem z przeglądu podpisanym przez pracownika nadzoru.</w:t>
      </w:r>
    </w:p>
    <w:p>
      <w:pPr>
        <w:pStyle w:val="Normal"/>
        <w:autoSpaceDE w:val="false"/>
        <w:ind w:firstLine="284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5 Podpisany protokół jest warunkiem do wystawienia faktury. </w:t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6. Niewykonanie przez Wykonawcę opisanych powyżej czynności powoduje odstąpienie przez Zamawiającego od płatności za fakturę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color w:val="F79646"/>
          <w:sz w:val="20"/>
          <w:szCs w:val="22"/>
        </w:rPr>
      </w:pPr>
      <w:r>
        <w:rPr>
          <w:rFonts w:cs="Arial" w:ascii="Arial" w:hAnsi="Arial"/>
          <w:b w:val="false"/>
          <w:i/>
          <w:color w:val="F79646"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6"/>
        </w:numPr>
        <w:jc w:val="both"/>
        <w:rPr/>
      </w:pPr>
      <w:bookmarkStart w:id="0" w:name="_Hlk516653227"/>
      <w:bookmarkEnd w:id="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6"/>
        </w:numPr>
        <w:jc w:val="both"/>
        <w:rPr/>
      </w:pPr>
      <w:bookmarkStart w:id="2" w:name="_Hlk516653227"/>
      <w:bookmarkEnd w:id="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180/U/RZ/2020  Przeglądy i konserwacja kotłowni oraz węzłów ciepłowniczych na terenie Oczyszczalni Ścieków Fordo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709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709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3"/>
    </w:lvlOverride>
  </w:num>
  <w:num w:numId="26">
    <w:abstractNumId w:val="7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1">
    <w:name w:val="WW8Num19z1"/>
    <w:qFormat/>
    <w:rPr>
      <w:b w:val="false"/>
      <w:sz w:val="22"/>
      <w:szCs w:val="22"/>
    </w:rPr>
  </w:style>
  <w:style w:type="character" w:styleId="WW8Num19z3">
    <w:name w:val="WW8Num19z3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  <w:color w:val="000000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5:51:00Z</dcterms:created>
  <dc:creator>Dorota</dc:creator>
  <dc:description/>
  <cp:keywords/>
  <dc:language>en-US</dc:language>
  <cp:lastModifiedBy>Zdzisław Dwojak</cp:lastModifiedBy>
  <cp:lastPrinted>2020-09-21T12:25:00Z</cp:lastPrinted>
  <dcterms:modified xsi:type="dcterms:W3CDTF">2020-09-21T10:30:00Z</dcterms:modified>
  <cp:revision>12</cp:revision>
  <dc:subject/>
  <dc:title>Miejskie Wodociągi i Kanalizacja w Bydgoszczy Spółka z o</dc:title>
</cp:coreProperties>
</file>